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673628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73270757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4797408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2799882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46432808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770410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